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617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155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535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229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