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9947782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123142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5952379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