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63632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51859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26302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24137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8376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45851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37490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9016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37118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40579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2746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1496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75321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9406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12536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35267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43705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8191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70198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26852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76506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75177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1253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49080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14817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14326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79089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298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3984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34669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40996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23002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55772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04144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89739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91632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37910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85268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79553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