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7229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11342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7605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28832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1711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70917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1629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50974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3846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288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37508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3516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4078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760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4184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0287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01387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72876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6705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549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24126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8769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14224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60307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8700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58390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4971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45387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169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27756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1342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0704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3363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1241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009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36594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47495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5865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42041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