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2189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88205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32821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22841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47753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5093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2414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61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501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15943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503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13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61735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37703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0393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