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2282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937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9525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0472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15069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4298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612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78158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430183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1853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9870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8973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2325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649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8054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1180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692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