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5480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3326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0051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9497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5656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1239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92836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0178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32676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3778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4734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55892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842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