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049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7701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13664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0427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5797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05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0185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8554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3476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1799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2528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4192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542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90367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68923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