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065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15426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66979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401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8189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78484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38241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8089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862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0101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243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5936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979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40603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60277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3006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4637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