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0844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769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1012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9592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5544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9624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437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8388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669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72601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760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380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5106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