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697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5906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635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69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180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776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45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7499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4490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854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006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6554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05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9306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149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