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023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124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782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067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280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06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991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362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15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108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94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540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809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510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488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149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653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