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4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73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02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0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82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87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29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829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83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5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43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5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16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