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8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31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1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55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93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6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78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1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461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79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142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73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5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826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