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37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88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57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1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72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91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960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353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8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6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633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66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87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53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275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