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106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326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37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56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06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18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59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02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15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1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80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