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23791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33870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2184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