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797205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8534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17518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13613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