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60438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80850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52090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06898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27935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90063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18269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58020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