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95746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88605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86342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10807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76230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36383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58586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25978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