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252439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56171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26539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