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6683634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8886847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0988678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8785541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