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alled_par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alled_parsers : unit -&gt; (string * (lexcode list -&gt; preterm * lexcode list)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user parsers 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 Light allows user parsing functions to be installed, and will try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erms during parsing before the usual parsers.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alled_parsers()} lists the parsing functions that have been 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arser, install_parser, try_user_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