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44772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00906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76070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38693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80961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66093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15443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57699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53303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74502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16910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