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54984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01802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52915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17473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43456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09598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57676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93154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28793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09480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83825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