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66298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14970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1491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13039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70759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49022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4408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61082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4020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25355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50472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