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51786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02541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89640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80620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