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6337085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4727943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0203834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3606378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