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679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976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486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1539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