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426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442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980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542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