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45896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9764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6871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