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4477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0363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756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30646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