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1927649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439490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166881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36047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