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141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9882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836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96180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