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13088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30519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