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458062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458062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458062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458062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458062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458062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45806256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458062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458062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45806256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458062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458062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458062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4580625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4580625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4580625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4580625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4580625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4580625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4580625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4580625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4580625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4580625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4580625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4580625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4580625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4580625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4580625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4580625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4580625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4580625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4580625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4580625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4580625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4580625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4580625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4580625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4580625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4580625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