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95050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37739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8534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