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96009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0062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7395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