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987127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585105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693740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452200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