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2611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3966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36522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13169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