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13730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9904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44400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41191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