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27237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14353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22203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