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815846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54214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307268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877621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