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5566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1212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12095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15418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