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634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721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9355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4603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