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263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6128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4232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3214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