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290825581"/>
      <w:bookmarkStart w:id="1" w:name="__Fieldmark__3_429082558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290825581"/>
      <w:bookmarkStart w:id="3" w:name="__Fieldmark__4_429082558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29082558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290825581"/>
      <w:bookmarkStart w:id="5" w:name="__Fieldmark__6_429082558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