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iscussion of different licenses used in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5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3rdparty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3rd Party Licenses used in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\c{configure -help} to see any options that may b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the use of thes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Freetype 2 (free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{The FreeType project is a team of volunteers who develop free,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gh-quality software solutions for digital typography. We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embedded systems and focus on bringing small, effici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ous products.} -- quoted from \c 3rdparty/freetype/docs/freetype2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c 3rdparty/freetype/docs/FIL.txt and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party/freetype/docs/GPL.txt for licens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files in \c 3rdparty/opentype which 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Independent JPEG Group's JPEG software (libjpe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{This package contains C software to implement JPEG image com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.  JPEG (pronounced "jay-peg") is a standardized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for full-color and gray-scale images.  JPEG is intended for com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al-world" scenes; line drawings, cartoons and other non-realistic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its strong suit.  JPEG is lossy, meaning that the output im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identical to the input image.} -- quoted from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party/libjpeg/REA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c 3rdparty/libjpeg/README for licens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ultiple-image Network Graphics (MNG) Reference Library (libm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{The libmng library supports decoding, displaying, encoding,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nipulations of the Multiple-image Network Graphics (MNG)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files. It uses the zlib compression library, and option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library by the Independent JPEG Group (IJG)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cms (little cms), a color-management library by Marti Maria Sagu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quoted from \c 3rdparty/libmng/doc/libmng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c 3rdparty/libmng/LICENSE for licens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PNG reference library (libp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{Libpng was written as a companion to the PNG specification, as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ducing the amount of time and effort it takes to support the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 in application programs.} -- quoted from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party/libpng/libpng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c 3rdparty/libpng/LICENSE for licens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ata compression library (zli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{zlib is a general purpose data compression library.  All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read safe.  The data format used by the zlib library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FCs (Request for Comments) 1950 to 1952} -- quoted from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party/zlib/REA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c 3rdparty/zlib/README for licens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Font files for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{The Helvetica BDF font files supplied with Qt/Embedded are distributed under the following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ve license.  We recommend that all Qt/Embedded installations that use these font file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 this contribution, and quote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in an appendix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-- located in \c{lib/fonts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4-1989, 1994 Adobe Systems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8, 1994 Digital Equipmen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obe is a trademark of Adobe Systems Incorporated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in certain jurisd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 these trademarks is hereby granted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the images described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, copy, modify, distribute and sell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documentation for any purpose and without fee is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ed, provided that the above copyright notices appear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and that both those copyright notices and this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appear in supporting documentation, and that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be Systems and Digital Equipment Corporation not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ing or publicity pertaining to distribution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pecific, written prior permission.  Adobe Syst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Equipment Corporation make no representation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ility of this software for any purpose.  It is provided "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