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879077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07642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127352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86767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98432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05843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78818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