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43286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27028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67454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956391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0204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60486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