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388267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659973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24229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040360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862783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08587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482944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708943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397837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07759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66963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334505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717158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14861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036280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77388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86122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43836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120635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060579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03163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578974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436239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91565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649118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