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25022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83766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67891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56308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53709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72945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33568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52868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26308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65283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985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89655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23929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41604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56402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18517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52248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97694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893473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22067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8095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66619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