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35107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04645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46741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