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58506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91023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521120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06247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35364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53474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351353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7168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1563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82349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369462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59543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49421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96439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7710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69608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69935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90938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77510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60092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73896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58804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