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11834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691929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15394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27616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426785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11415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57535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23436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4675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584732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86035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89464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99363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94505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72195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749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33502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1530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5956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26129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7189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85013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3996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64084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0418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