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35876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15733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92904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2189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29968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