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207926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634006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0090152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470972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16613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00760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8249521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