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25373490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2505340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97355527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