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6096565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4217090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7548539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0991172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233689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7723428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