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595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116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934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905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