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2997342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5547476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31281806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1539265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67637838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