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4919187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01913811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56103705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3128567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5340780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