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788307616"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700306856"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351666215"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028843300"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480464635"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