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eamModules                     Object Behavior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ing filtering and protocol behviors in a way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 them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ications system should work essentially the sam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ransport layer is. Reblocking incoming mess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should be independent of what happened to the messag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happens to it afterwards, but it should cooperate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essages keep mov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olution to this problem is to treat the messages as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ssing through a series of objects (modules). Each objec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do it's own thing with the data passing through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n't have to care what it's doing as long as it kee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f the modules you might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Module -- Handles sending and receiving data over Berkely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7Module -- Re-blocks messages so that a single messag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request in the HL7 Hospital Communication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Module -- Turns incoming messages into messages sent to an object.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sent to an object into messages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enough ability with ASCII art to put a diagram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eam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cketModule, derived from Stream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cketPlug, derived from Str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L7Module, derived from Stream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L7Plug, derived from Str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module objects each only know about the plu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wn. aSocketModule knows ONLY about the one Socket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ug know about the plug it is plugged into. It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's plugged into is derived from StrPlug, nothing more. Each plu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dule that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ules (like HL7Module) have more than one plug.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n't endpoints. They are designed to sit in a stream and fil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t in so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needs to be a way to disginguish which plug you w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module for a plug to plug into. In this implementation, on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modules act like they have a 0 side, and a non-zero side.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module, either the non-zero, or the zero side give an err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sk for a plug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ules with more sides have an explicit enumeration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nd how many sides they have. Some other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exing/de-multi-plexing modules and will have one plug on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plugs on an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L7Module example, all re-blocking of messages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ing from the 0 side to the non-zero side. Data flowing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keep data flowing, the plugs are equipp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each-other when they have data, or when they're ready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-StreamModule functions-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StreamModule public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int CanCreate(int side) const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Create(int sid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whether or not a plug can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de. It should be returning bool, but that wasn't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write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a plug might not be able to be created are: A pl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on that side, or the specified side doesn't ex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re may be other reasons as well, but those are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StrPlug *MakePlug(int side)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lug *MakePlug(int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creating a plug on a particular side. NULL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is returned if a plug can't be created on that side. See CanCre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 plug might not be ab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lug *CreatePlug(int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irtual function that MakePlug calls. I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MakePlug/CreatePlug combination. It's just hard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:-) It has to do with the return typ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int OwnsPlug(StrPlug *plug) cons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wnsPlug(StrPlug *plug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eamModule if it own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n't found a lot of use for this function, but I inclu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and because there's not a lot of way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int DeletePlug(StrPlug *plug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letePlug(StrPlug *p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returning a plug to the Stream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it. A StreamModule usually never actually delete's a pl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Plug method is just a way of telling the StreamModule you'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and that it can delete it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plexing StreamModule that handles a lot of plu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lete a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 plug allows it to be 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non-zero (true) if it succeeds, and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. It might fail because the module really doesn't own the pl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int ModuleType() cons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uleTyp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eamModule what typ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is should be replaced by the identifier system I use for all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int AreYouA(int mtype) cons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eYouA(int m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eamModule if it i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gain, this should be replaced by the identifier system I 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-StrPlug functions-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int PlugType() con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lugTyp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Plug what type it really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the identifier system I use for all my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int AreYouA(int ptype) cons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eYouA(int p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Plug what type it really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the identifier system I use for all my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int CanWrite() con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Wri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for asking a StrPlug if it can be written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(non-zero) a subsequent Writ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ucceed without blocking the sender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void NotifyOnWriteable(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ifyOnWrite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lls this StrPlug that the StrPlug it'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e notified when this StrPlug's CanWrite() method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When this condition happens, the other StrPlug'd Write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Plug shouldn't call the other StrPlug's Writeable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is StrPlug is in the middle of it's own write metho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rPlug already knows your writeable because it's in the pro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int Write(StrChunk *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(StrChun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send a StrChunk to the plu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. The Write request should only fail under the most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f the request would block, the writ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Blocking means not returning until the write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evious call to CanWrite returned true, Write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rite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int CanRead() con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nR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for asking a StrPlug if i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If this function returns true (non-zero) a subsequent Rea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uaranteed to succeed without blocking the sender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void NotifyOnReadable(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tifyOnRead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ells this StrPlug that the StrPlug it'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be notified when this StrPlug's CanRead() method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When this condition happens, the other StrPlug'd Read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Plug shouldn't call the other StrPlug's Readable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rPlug is in the middle of it's own read method.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Plug already knows your readable because it's in the pro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StrChunk *Read()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unk *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t a StrChunk from the plu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. The Read request should only fail (return NULL (aka 0)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unrecoverable error. EOF would constitute an unrecover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ad request would block, it is allowed to block. Block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ead request will not return until there is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evious call to CanRead() returned true, Read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StreamModule *ModuleFrom() const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Module *ModuleFrom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Module *ParentModu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ask a StrPlug who it's parent, o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. This function simply casts the return valu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ent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int Side() cons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ask a StrPlug which side of a Stream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out of. The return value of this can be subjec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for different StrPlug/StreamModul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every StrPlug obtained from a given Stream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ifferent value for the Sid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void ReadableNotify()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void WriteableNotify(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used by other StrPlug's to notify this Str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readable, or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code a plug might use for the readable notif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L7plug::Read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lug *oplug = PluggedInt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oplug &amp;&amp; CanWrite() &amp;&amp; oplug-&gt;CanRead()) {  // Push through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hunk *curchnk;                              //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hnk = oplug-&gt;Read();  // Guaranteed not to bloc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oplug-&gt;CanRead()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urchnk);  // Guaranteed not to block because of CanWrite(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lug = PluggedInto();  // Just in case the PluggedInto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changed somehow by all th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code a plug might use for the writeable notif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L7Plug::Writeable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lug *oplug = PluggedInt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oplug &amp;&amp; CanRead() &amp;&amp; oplug-&gt;CanWrite()) {  // Push through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hunk *curchnk;                              //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hnk = Read();  // Guaranteed not to block because of CanRead(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lug-&gt;Write(curchnk);  // Guaranteed not to bo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oplug-&gt;CanWrite()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lug = PluggedInto();  // Just in case the PluggedInto st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changed somehow by all th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ve the code will be a little more complicated than th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ly contain checks for the side the plug is on, and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 has been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want this system to be VERY robust, and survi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or misuses, my general policy has been to make th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nsitive, and unresponsive when functions are called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end, assert's have only been used to tes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consistencies rather than errors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ome more documentation on rules to follow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Module's, and StrPlug's in the file "Principl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