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789740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2500744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